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jc w:val="center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zvoltarea acetabular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ă</w:t>
      </w:r>
      <w:r>
        <w:rPr>
          <w:b/>
          <w:bCs/>
          <w:sz w:val="32"/>
          <w:szCs w:val="32"/>
        </w:rPr>
        <w:t xml:space="preserve"> dup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ă</w:t>
      </w:r>
      <w:r>
        <w:rPr>
          <w:b/>
          <w:bCs/>
          <w:sz w:val="32"/>
          <w:szCs w:val="32"/>
        </w:rPr>
        <w:t xml:space="preserve"> reducerea închis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ă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b/>
          <w:bCs/>
          <w:sz w:val="32"/>
          <w:szCs w:val="32"/>
          <w:lang w:val="fr-FR"/>
        </w:rPr>
        <w:t>a luxa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fr-FR"/>
        </w:rPr>
        <w:t>ţ</w:t>
      </w:r>
      <w:r>
        <w:rPr>
          <w:b/>
          <w:bCs/>
          <w:sz w:val="32"/>
          <w:szCs w:val="32"/>
          <w:lang w:val="fr-FR"/>
        </w:rPr>
        <w:t xml:space="preserve">iei congenitale de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fr-FR"/>
        </w:rPr>
        <w:t>ş</w:t>
      </w:r>
      <w:r>
        <w:rPr>
          <w:b/>
          <w:bCs/>
          <w:sz w:val="32"/>
          <w:szCs w:val="32"/>
          <w:lang w:val="fr-FR"/>
        </w:rPr>
        <w:t>old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Diagnosticul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tratamentul precoce al 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congenitale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(LCS) este foarte important pentru dezvoltarea 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. Utilizarea screeningului ultrasonografic s-a dovedit ut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detectarea precoce a LCS la nou-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c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. Cu toate acestea, incid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a displazie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tratamentul LCS 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âne un subiect controversat. Displazi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tratamentul LCS se consid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fi o tulburare proto-tip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op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ei, care conduce la osteoartr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ecund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adultul tâ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, cu o preval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a osteoartritei în cadrul acestei pop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i între 43%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50%, pâ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vârsta de 50 de an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Mai multe rapoarte confi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faptul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cetabulul poate fi remodelat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apului femural dislocat, d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exi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 de opinie în ceea ce priv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 limita 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â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care intervine remodelarea spon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De aceea, este important de distins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de tratat anatomic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anormal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ainte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nterv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splazi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zidu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rman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Scopul acestui studiu a fost acela de a identifica factorii previzibili care ar putea indica cel mai bine o posi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iitoare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LCS. Seriile de radiografii au fost re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e, iar factorii au fost asoci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cu dezvolt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prin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i anuale, pentru a determina criteriile radiografice în vederea unor rezultate semnificative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 xml:space="preserve">Material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i metod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Am studiat 32 d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diagnostic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cu LCS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tra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prin reducere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, la vârste cuprinse între 6 lun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22 de luni. </w:t>
      </w:r>
      <w:r>
        <w:rPr>
          <w:sz w:val="24"/>
          <w:szCs w:val="24"/>
        </w:rPr>
        <w:t>Vârsta medie la care s-a efectuat reducerea închi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fost de 15,4 lun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m exclus cazurile bilaterale (cu excep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a acelor paci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 cu o foarte u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o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displazie l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oldul contralateral), cazurile cu ur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rire radiolog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inadecv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paci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i care au necesitat acetabuloplastie ca parte a pocedurii primare de ob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 xml:space="preserve">inere a reducerii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a stabilit</w:t>
      </w:r>
      <w:r>
        <w:rPr>
          <w:rFonts w:eastAsia="Times New Roman CE" w:cs="Times New Roman CE" w:ascii="Times New Roman CE" w:hAnsi="Times New Roman CE"/>
          <w:sz w:val="24"/>
          <w:szCs w:val="24"/>
        </w:rPr>
        <w:t>ăţ</w:t>
      </w:r>
      <w:r>
        <w:rPr>
          <w:sz w:val="24"/>
          <w:szCs w:val="24"/>
        </w:rPr>
        <w:t>ii, paci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i trat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 prin reducere deschi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paci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i trat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 cu ham Pavli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fr-FR"/>
        </w:rPr>
        <w:t>În grupul nostru de studiu, am avut 27 d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de sex femini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5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de sex masculin. În timpul cop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ei timpurii, to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au suferit de forme 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are sau medii de displazie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.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stâng a fost afectat în 17 cazuri, iar cel drept, în 15 cazur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Perioada de tr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une a variat între 1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3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p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âni, cu o medie de 2,1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p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mâni. </w:t>
      </w:r>
      <w:r>
        <w:rPr>
          <w:sz w:val="24"/>
          <w:szCs w:val="24"/>
        </w:rPr>
        <w:t>Când capul femural a fost deplasat inferior, la nivelul cartilajului triradiat, s-a încercat reducerea închi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sub anestezie gen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. S-a apelat la tenotomia adductorului, în cazul în care mu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chiul adductor se afla în unghiul dorit de abduc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e (zona sigu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lui Ramsey). Dup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reducere, paci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lor li s-a aplicat un aparat gipsat, schimbat o d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sau de dou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ori. </w:t>
      </w:r>
      <w:r>
        <w:rPr>
          <w:sz w:val="24"/>
          <w:szCs w:val="24"/>
          <w:lang w:val="fr-FR"/>
        </w:rPr>
        <w:t xml:space="preserve">Perioada de imobilizare în aparat gipsat a variat între 3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4,5 luni, cu o medie de 3,9 luni. Apoi, ei au purtat o cent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bductoare, timp de 6-12 luni, cu o medie de 9 luni, pâ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detectarea reducerii concentrice pe radiografia antero-pos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 ortostatism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au fost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timp de peste 10 ani (în medie, 13,5 ani), timp în care radiografiile au fost efectuat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nalizate anual. Au fost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ii factori previzibili pentru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: orientarea sprâncenei (fig.1); indexul acetabular (IA); unghiul centru-margine (CM), discrep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e dis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centru-cap (DDCC) (fig.2); procentajul de acoperire a capului femural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ratele Smith c/b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h/b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Rezultatele radiografice au fost evaluate, folosind clasificarea Severin modific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Tabel 1), baz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special pe unghiul CM al lui Wiberg, în ultima radiografie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Pentru analize ulterioare, rezultatele radiografice au fost clasificate în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grupuri: un grup 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 (Severin 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II)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 grup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 (Severin II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IV). Datele au fost analizate, utilizând testul </w:t>
      </w:r>
      <w:r>
        <w:rPr>
          <w:b/>
          <w:bCs/>
          <w:i/>
          <w:iCs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 xml:space="preserve"> pentru stud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Tabel 1.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Clasificarea Severin modific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în LC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  <w:lang w:val="fr-FR"/>
        </w:rPr>
        <w:t>Grup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I.</w:t>
        <w:tab/>
        <w:t>Normal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a.</w:t>
        <w:tab/>
      </w:r>
      <w:r>
        <w:rPr>
          <w:sz w:val="24"/>
          <w:szCs w:val="24"/>
          <w:lang w:val="fr-FR"/>
        </w:rPr>
        <w:t>unghi CM &gt; 19°,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6-13 ani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ab/>
        <w:t>unghi CM &gt; 25°,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14 ani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b.</w:t>
      </w:r>
      <w:r>
        <w:rPr>
          <w:sz w:val="24"/>
          <w:szCs w:val="24"/>
          <w:lang w:val="fr-FR"/>
        </w:rPr>
        <w:tab/>
        <w:t>unghi CM 15°-19°,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6-13 ani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ab/>
        <w:t>unghi CM 20°-25°,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14 ani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II.</w:t>
        <w:tab/>
        <w:t>Deformare modera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 a capului, a colului femural sau a acetabulului,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ab/>
        <w:t>dar cu valori înscrise în grupul I-a sau I-b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III.</w:t>
        <w:tab/>
        <w:t>Displazie 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 sublux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>i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ab/>
        <w:tab/>
      </w:r>
      <w:r>
        <w:rPr>
          <w:sz w:val="24"/>
          <w:szCs w:val="24"/>
          <w:lang w:val="fr-FR"/>
        </w:rPr>
        <w:t>unghi CM &lt; 15°,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6-13 ani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ab/>
        <w:t>unghi CM &lt; 20°,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14 ani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IV.</w:t>
        <w:tab/>
        <w:t>Sublux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>ie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a.</w:t>
      </w:r>
      <w:r>
        <w:rPr>
          <w:sz w:val="24"/>
          <w:szCs w:val="24"/>
          <w:lang w:val="fr-FR"/>
        </w:rPr>
        <w:tab/>
        <w:t>Moder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, unghi CM </w:t>
      </w:r>
      <w:r>
        <w:rPr>
          <w:rFonts w:eastAsia="Symbol" w:cs="Symbol" w:ascii="Symbol" w:hAnsi="Symbol"/>
          <w:sz w:val="24"/>
          <w:szCs w:val="24"/>
        </w:rPr>
        <w:t></w:t>
      </w:r>
      <w:r>
        <w:rPr>
          <w:sz w:val="24"/>
          <w:szCs w:val="24"/>
          <w:lang w:val="fr-FR"/>
        </w:rPr>
        <w:t>0°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b.</w:t>
      </w:r>
      <w:r>
        <w:rPr>
          <w:sz w:val="24"/>
          <w:szCs w:val="24"/>
          <w:lang w:val="fr-FR"/>
        </w:rPr>
        <w:tab/>
        <w:t>Sev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unghi CM &lt; 0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V.</w:t>
        <w:tab/>
        <w:t>Capul femural se articulea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 cu un acetabul secundar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ab/>
        <w:t>în partea superioar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 a acetabulului original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VI.</w:t>
        <w:tab/>
        <w:t>Redislocare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Rezultat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Rezultate radiografice finale, bazate pe clasificarea Severin modifica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Pe baza analizelor radiografice finale, 12 cazuri au fost incluse în clasa I, 10 cazuri în clasa II, 6 cazuri în clasa II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4 cazuri în clasa IV. </w:t>
      </w:r>
      <w:r>
        <w:rPr>
          <w:sz w:val="24"/>
          <w:szCs w:val="24"/>
        </w:rPr>
        <w:t>Grupul 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tor (clasele Severin I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II) includea 22 de cazuri (69%), în timp ce grupul ne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tor (clasele severin III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IV) includea 10 cazuri (31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naliza factorilor de predi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ţ</w:t>
      </w:r>
      <w:r>
        <w:rPr>
          <w:b/>
          <w:bCs/>
          <w:sz w:val="24"/>
          <w:szCs w:val="24"/>
        </w:rPr>
        <w:t>ie a displaziei acetabulare, între grupurile satis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 xml:space="preserve">to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ş</w:t>
      </w:r>
      <w:r>
        <w:rPr>
          <w:b/>
          <w:bCs/>
          <w:sz w:val="24"/>
          <w:szCs w:val="24"/>
        </w:rPr>
        <w:t>i nesatis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tor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 compar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e între factorii predictivi între grupurile 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tor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cel ne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 o g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si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 xml:space="preserve">i în </w:t>
      </w:r>
      <w:r>
        <w:rPr>
          <w:b/>
          <w:bCs/>
          <w:sz w:val="24"/>
          <w:szCs w:val="24"/>
        </w:rPr>
        <w:t>Tabelul 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fr-FR"/>
        </w:rPr>
        <w:t>Cei mai impor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factori au fost îmbu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>irea IA la un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gradul de des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re a DDCC la un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mbu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>irea valorii IA a fost de 8° (valoare medie) în grupul 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, în compar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cu numai 5° în grupul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 xml:space="preserve"> = 0,001). Valoarea medie a DDCC la un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 a fost de 7,1% în grupul 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e 11% în grupul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> = 0,023)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DCC a s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 în ambele grupuri, în timpul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rii evol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(</w:t>
      </w:r>
      <w:r>
        <w:rPr>
          <w:b/>
          <w:bCs/>
          <w:sz w:val="24"/>
          <w:szCs w:val="24"/>
          <w:lang w:val="fr-FR"/>
        </w:rPr>
        <w:t>Tabel 4</w:t>
      </w:r>
      <w:r>
        <w:rPr>
          <w:sz w:val="24"/>
          <w:szCs w:val="24"/>
          <w:lang w:val="fr-FR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Toate cele 9 cazuri cu un DDCC &lt; 6% la 1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 s-au înscris în grupul 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 (</w:t>
      </w:r>
      <w:r>
        <w:rPr>
          <w:b/>
          <w:bCs/>
          <w:sz w:val="24"/>
          <w:szCs w:val="24"/>
          <w:lang w:val="fr-FR"/>
        </w:rPr>
        <w:t>Tabel 5</w:t>
      </w:r>
      <w:r>
        <w:rPr>
          <w:sz w:val="24"/>
          <w:szCs w:val="24"/>
          <w:lang w:val="fr-FR"/>
        </w:rPr>
        <w:t xml:space="preserve">). Cu toate acestea, 13 din cele 23 de cazuri (57%) cu DDCC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6% la 1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 au avut rezultate bune (clasele Severin I sau II), la o medie de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re de 13,5 ani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 xml:space="preserve">Analiza rezultatelor, folosind DDCC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i orientarea sprâncenei,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la vârsta de 4</w:t>
        <w:noBreakHyphen/>
        <w:t>5 ani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Tabelul 6</w:t>
      </w:r>
      <w:r>
        <w:rPr>
          <w:sz w:val="24"/>
          <w:szCs w:val="24"/>
          <w:lang w:val="fr-FR"/>
        </w:rPr>
        <w:t xml:space="preserve"> împarte grupurile 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 pe baza unei combin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i între DDCC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orientarea sprâncenei, la vârste al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lor cuprinse între 4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5 ani. Analiza radiogra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at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 19 cazuri din 20, remodelarea acetabulului a fost posi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ând DDCC a fost &lt; 6%, iar orientarea sprâncenei a fost orizont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au de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Cu toate acestea, patru din cinci cazuri în care DDCC a fost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6%, dar cu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s-au înscris în grupul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. În plus, unul din trei cazuri cu DDCC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6%, dar cu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rizont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s-a înscris tot în grupul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. Toate cazurile cu DDCC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6%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u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u prezentat displazie rezidu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s-au înscris în grupul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Disc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>ii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ezvolt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LCS a fost cerce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numero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utori. Rezultatele acestor studii in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faptul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concentr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apului femural în acetabul este factorul cel mai important pentru dezvolt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; cu toate acestea, o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zidu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ate surveni, ca o seche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tratamentului LCS. Gândirea ortope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r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comand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orectarea chirurgic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recoce a displaziei acetabulare reziduale, aceasta fiind un factor pentru apar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premat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osteoartritei degenerativ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decursul ultimului deceniu, au fost introd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ii factori predispoz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pentru displazi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printre care: vârsta pacientului la reducere, prereducerea IA, s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derea IA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, concentricitatea reducerii, DDCC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rata de medializare. Capacitatea de a prezice cu acurat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 dezvolt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a asigura sincronizarea opti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ntru acetabuloplasti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eliminarea interv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lor chirurgicale inutile la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i cu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anse mari de dezvoltare 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în timp)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Vârsta pacientului la data reducerii este consider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fi factorul important în prezicerea evol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dezvol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i acetabulare,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CS.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cu vârste mici o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n, de obicei, rezultate mai bune, cu o congru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artic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a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ainte de vârsta de 3 sau 4 ani. Acest studiu includ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tra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prin reducere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parat gipsat,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ârsta de 6 luni.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tra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cu ham Pavlik înainte de vârsta de 6 luni au avut, în general, rezultate bune pe termen lung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fost dificil de stabilit o compar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pertin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tre ac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i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tra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cu reducere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parat gipsat,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ârsta de 6 luni, folosind factorii de pre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din studiul nostru. O compar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între aceste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titudini terapeutice constituie o te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nteresa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ntru un studiu ulterior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mbu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>irea IA post</w:t>
        <w:noBreakHyphen/>
        <w:t>reducere pâ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o anum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este un factor de pre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valoros pentru stabilirea neces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>ii ulterioare de acetabuloplastie, chiar în prez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altor contraindic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pentru interv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chirurgic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Cu toate acestea, pot surveni erori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IA, fie prin poz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onarea incore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opilului pe masa radiogra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flexie/extensie pelv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ro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), fie prin erori d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. De aceea, valorile IA pot varia la acee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radiografie, în fun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de medicul care a 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ut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area. Pe baza exper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i noastre, aceste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 s-ar putea datora dificul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 xml:space="preserve">ii de a stabili cu precizie marginea acetabulului, din cauza umbrei radiografice neclare a unu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displazic. Mai exi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 de opinie în ce priv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 valorile IA care in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Thomas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olab. consid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splazia exi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A &gt; 30°, în timp ce Harris consid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n IA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24° drept un rezultat bun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Cu toate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-a acordat atâta impor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lor directe ale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ului (cum ar fi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ghiul CM), diverse studii au relevat impor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lor laterale ale capului femural, adeseori întâlnite la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i cu LCS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la adu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i cu displazie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. 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re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n mecanism abductor nefavorabil, având drept rezultat apar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unei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 de re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crescute în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o concentrare a stresului fizic. Astfel, în cazul exist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i acestei situ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anormale, acetabulul nu se va dezvolta în mod optim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Ratele Smith h/b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/b, ca indicatori ai 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capului femural în plan vertical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orizontal, au o bu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ore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cu rezultatele pe termen lung, d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lte studii au raportat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umai rata c/b (plan orizontal) are valoare de pre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DDCC, un indicator similar cu ratele Smith, a fost introdus de Che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olab. Factorul de prognostic, în care valoarea este rapor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s, nu este afectat de defo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le acetabulului. Calculul 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laterale a capului femural prin DDCC pare a fi mai exact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mai eficient decât rata Smith c/b. Un DDCC &lt; 6% la un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LCS este considerat a fi un factor de prognostic bun. În studiul nostru,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intre valorile DDCC în grupurile 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 la 1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 a fost de 7,1%, respectiv 11%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 xml:space="preserve"> = 0,023). Cu toate acestea, 13 din 23 de cazuri din grupul 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 (clasa Severin 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II) au avut un DDCC 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 xml:space="preserve"> 6% la 1 an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, la fel c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ele 10 cazuri din grupul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Forma sprâncenei este, de asemenea, un pot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al factor de prognostic al displazie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. Sprânceana este o zo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r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sut osos dens, pe zona de rezist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a acetabulului. Sprânceana 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re un aspect radiografic neted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este orien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rizontal,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nu oblic. Forma sprâncenei refle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strib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or în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. O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rost delimi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au orien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blic in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 distrib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a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i în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. La copil, o mare parte a acetabulului este constitu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n cartilaj, iar forma sprâncenei vari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Este adeseori dificil de apreciat orientarea exa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; cu toate acestea, analizând seria de radiografii simpl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folosind linia al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en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in zona 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, determinarea ori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i este fac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majoritatea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lor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 2. Rezultate finale, bazate pe clasificarea Severin modifica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a</w:t>
        <w:tab/>
        <w:tab/>
        <w:tab/>
        <w:t>Cazuri</w:t>
        <w:tab/>
        <w:tab/>
        <w:tab/>
        <w:t>Rezultate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I</w:t>
        <w:tab/>
        <w:tab/>
        <w:tab/>
        <w:t>12</w:t>
        <w:tab/>
        <w:tab/>
        <w:tab/>
        <w:t>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II</w:t>
        <w:tab/>
        <w:tab/>
        <w:tab/>
        <w:t>10</w:t>
        <w:tab/>
        <w:tab/>
        <w:tab/>
        <w:t>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III</w:t>
        <w:tab/>
        <w:tab/>
        <w:tab/>
        <w:t>6</w:t>
        <w:tab/>
        <w:tab/>
        <w:tab/>
        <w:t>Ne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IV</w:t>
        <w:tab/>
        <w:tab/>
        <w:tab/>
        <w:t>4</w:t>
        <w:tab/>
        <w:tab/>
        <w:tab/>
        <w:t>Ne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abel 3. Compar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ţ</w:t>
      </w:r>
      <w:r>
        <w:rPr>
          <w:b/>
          <w:bCs/>
          <w:sz w:val="24"/>
          <w:szCs w:val="24"/>
        </w:rPr>
        <w:t>ie a factorilor de previziun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în grupurile satis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 xml:space="preserve">to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ş</w:t>
      </w:r>
      <w:r>
        <w:rPr>
          <w:b/>
          <w:bCs/>
          <w:sz w:val="24"/>
          <w:szCs w:val="24"/>
        </w:rPr>
        <w:t>i nesatis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to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Valoare medi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arametru</w:t>
        <w:tab/>
        <w:tab/>
        <w:t>Grup satis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tor</w:t>
        <w:tab/>
        <w:t>Grup nesatis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tor</w:t>
        <w:tab/>
        <w:t>Semnific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ţ</w:t>
      </w:r>
      <w:r>
        <w:rPr>
          <w:b/>
          <w:bCs/>
          <w:sz w:val="24"/>
          <w:szCs w:val="24"/>
        </w:rPr>
        <w:t>i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fr-FR"/>
        </w:rPr>
        <w:t>(n = 22)</w:t>
        <w:tab/>
        <w:tab/>
        <w:t>(n = 10)</w:t>
        <w:tab/>
        <w:tab/>
        <w:t xml:space="preserve">(valoare 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>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ârsta reducerii (l)</w:t>
        <w:tab/>
        <w:t>15° (6°-21°)</w:t>
        <w:tab/>
        <w:tab/>
        <w:t>17° (7°-22°)</w:t>
        <w:tab/>
        <w:tab/>
        <w:t>0,2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reducere IA</w:t>
        <w:tab/>
        <w:t>36° (30°-45°)</w:t>
        <w:tab/>
        <w:tab/>
        <w:t>42° (25°-45°)</w:t>
        <w:tab/>
        <w:tab/>
        <w:t>0,14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Îmbu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>ire IA</w:t>
        <w:tab/>
        <w:t>8° (4°-15°)</w:t>
        <w:tab/>
        <w:tab/>
        <w:t>5° (0°-10°)</w:t>
        <w:tab/>
        <w:tab/>
        <w:t>0,001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1 an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DCC la 1 an</w:t>
        <w:tab/>
        <w:tab/>
        <w:t>7,1% (3,8-11%)</w:t>
        <w:tab/>
        <w:t>11% (4,1-19,6%)</w:t>
        <w:tab/>
        <w:t>0,023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DCC post-reducere</w:t>
        <w:tab/>
        <w:t>4,3% (1,9-9,4%)</w:t>
        <w:tab/>
        <w:t>6,3% (3,3-14,0%)</w:t>
        <w:tab/>
        <w:t>0,1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vârsta 5 an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/b post-reducere</w:t>
        <w:tab/>
        <w:t>0,13 (0,05-0,19)</w:t>
        <w:tab/>
        <w:t>0,18 (0,12-0,23)</w:t>
        <w:tab/>
        <w:t>0,0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/b post-reducere</w:t>
        <w:tab/>
        <w:t>0,80 (0,74-0,89)</w:t>
        <w:tab/>
        <w:t>0,81 (0,75-0,89)</w:t>
        <w:tab/>
        <w:t>0,3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În ciuda controverselor în ceea ce prive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te remodelarea acetabul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spontan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dup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LCS, majoritatea autorilor sus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n 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cre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terea acetabul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maxi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intervine într-un interval cuprins între 1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2 ani de la reducerea concentr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iar cre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terea persis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timp de câ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va ani, dup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ceea. </w:t>
      </w:r>
      <w:r>
        <w:rPr>
          <w:sz w:val="24"/>
          <w:szCs w:val="24"/>
          <w:lang w:val="fr-FR"/>
        </w:rPr>
        <w:t>Cu toate acestea, limita exa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ncolo de car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displazic nu se mai poate reface 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âne controvers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erea noast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vârsta de 4</w:t>
        <w:noBreakHyphen/>
        <w:t>5 ani este crit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incolo de care pot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alul de regenerare a acetabulului î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displazic este p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n probabil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orecteze displazia rezidu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 con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le în care persi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numite con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patologic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ator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im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lor impuse de factorii singulari de prognostic, noi am încercat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abilim o metod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pre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mai efici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care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ajutorul chirurgului ortoped, în tratarea 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. În studiul nostru, noi am concluzionat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rientarea sprâncenei acetabululu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DDCC la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în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4-5 ani reprezi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n ghid bun pentru prezicerea displaziei acetabulare viitoare. Forma sprâncenei în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rioad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tard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axi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pot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lului de remodelare refle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canismul biomecanic al acetabulului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, în timp ce DDCC reprezi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gradul de sub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apului femural, în care valori ridicate in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n efect negativ în dezvolt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abel 4. Modifi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ri ale DDCC dup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 xml:space="preserve"> reduce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Modif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ri ale DDCC: valoare med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ârsta (ani)</w:t>
        <w:tab/>
        <w:tab/>
        <w:tab/>
        <w:t>Grup</w:t>
        <w:tab/>
        <w:tab/>
        <w:tab/>
        <w:t>Grup</w:t>
      </w:r>
    </w:p>
    <w:p>
      <w:pPr>
        <w:pStyle w:val="Normal"/>
        <w:jc w:val="both"/>
        <w:rPr/>
      </w:pPr>
      <w:r>
        <w:rPr>
          <w:sz w:val="24"/>
          <w:szCs w:val="24"/>
        </w:rPr>
        <w:t>(post-reducere)</w:t>
        <w:tab/>
        <w:tab/>
        <w:t>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  <w:tab/>
        <w:tab/>
        <w:t>ne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</w:t>
        <w:tab/>
        <w:tab/>
        <w:tab/>
        <w:tab/>
        <w:t>7,1% (3,8-11,0%)</w:t>
        <w:tab/>
        <w:t>11,0% (41-19,6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</w:t>
        <w:tab/>
        <w:tab/>
        <w:tab/>
        <w:tab/>
        <w:t>5,2% (3,3-10,1%)</w:t>
        <w:tab/>
        <w:t>7,5% (6,7-14,0%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3</w:t>
        <w:tab/>
        <w:tab/>
        <w:tab/>
        <w:tab/>
        <w:t>4,3% (1,9-9,4%)</w:t>
        <w:tab/>
        <w:t>6,8% (3,3-14,0%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6</w:t>
        <w:tab/>
        <w:tab/>
        <w:tab/>
        <w:tab/>
        <w:t>4,1% (1,8-10,4%)</w:t>
        <w:tab/>
        <w:t>6,0% (3,1-12,2%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9</w:t>
        <w:tab/>
        <w:tab/>
        <w:tab/>
        <w:tab/>
        <w:t>3,3% (1,4-8,9%)</w:t>
        <w:tab/>
        <w:t>5,8% (2,8-8,5%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&gt;10</w:t>
        <w:tab/>
        <w:tab/>
        <w:tab/>
        <w:tab/>
        <w:t>2,1% (0,5-6,1%)</w:t>
        <w:tab/>
        <w:t>4,4% (2,1-6,3%)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Tabel 5. Rezultatele tratamentului, pe baza DDCC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a 1 an post-reducere (nr. de pacien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ţ</w:t>
      </w:r>
      <w:r>
        <w:rPr>
          <w:b/>
          <w:bCs/>
          <w:sz w:val="24"/>
          <w:szCs w:val="24"/>
        </w:rPr>
        <w:t>i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rup</w:t>
        <w:tab/>
        <w:tab/>
        <w:tab/>
        <w:t>Grup</w:t>
      </w:r>
    </w:p>
    <w:p>
      <w:pPr>
        <w:pStyle w:val="Normal"/>
        <w:jc w:val="both"/>
        <w:rPr/>
      </w:pPr>
      <w:r>
        <w:rPr>
          <w:sz w:val="24"/>
          <w:szCs w:val="24"/>
        </w:rPr>
        <w:t>DDCC</w:t>
        <w:tab/>
        <w:tab/>
        <w:tab/>
        <w:tab/>
        <w:t>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  <w:tab/>
        <w:tab/>
        <w:t>ne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&lt; 6%</w:t>
        <w:tab/>
        <w:tab/>
        <w:tab/>
        <w:tab/>
        <w:t>9</w:t>
        <w:tab/>
        <w:tab/>
        <w:tab/>
        <w:t>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6%</w:t>
        <w:tab/>
        <w:tab/>
        <w:tab/>
        <w:tab/>
        <w:t>13</w:t>
        <w:tab/>
        <w:tab/>
        <w:tab/>
        <w:t>10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Tabel 6. Rezultatele tratamentului, pe baza DDCC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i a orien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>rii sprâncenei, la vârsta de 4-5 ani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ab/>
      </w:r>
      <w:r>
        <w:rPr>
          <w:sz w:val="24"/>
          <w:szCs w:val="24"/>
        </w:rPr>
        <w:t>Orientarea</w:t>
        <w:tab/>
        <w:tab/>
        <w:t>Grup</w:t>
        <w:tab/>
        <w:tab/>
        <w:t>Grup</w:t>
      </w:r>
    </w:p>
    <w:p>
      <w:pPr>
        <w:pStyle w:val="Normal"/>
        <w:jc w:val="both"/>
        <w:rPr/>
      </w:pPr>
      <w:r>
        <w:rPr>
          <w:sz w:val="24"/>
          <w:szCs w:val="24"/>
        </w:rPr>
        <w:t>DDCC</w:t>
        <w:tab/>
        <w:tab/>
        <w:t>sprâncenei</w:t>
        <w:tab/>
        <w:tab/>
        <w:t>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  <w:tab/>
        <w:t>nesatisf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&lt; 6%</w:t>
        <w:tab/>
        <w:tab/>
        <w:t>Ascendent</w:t>
        <w:tab/>
        <w:tab/>
        <w:t>1</w:t>
        <w:tab/>
        <w:tab/>
        <w:t>4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&lt; 6%</w:t>
        <w:tab/>
        <w:tab/>
        <w:t>Orizontal descendent</w:t>
        <w:tab/>
        <w:t>19</w:t>
        <w:tab/>
        <w:tab/>
        <w:t>1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6%</w:t>
        <w:tab/>
        <w:tab/>
        <w:t>Ascendent</w:t>
        <w:tab/>
        <w:tab/>
        <w:t>0</w:t>
        <w:tab/>
        <w:tab/>
        <w:t>4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6%</w:t>
        <w:tab/>
        <w:tab/>
        <w:t>Orizontal</w:t>
        <w:tab/>
        <w:tab/>
        <w:t>2</w:t>
        <w:tab/>
        <w:tab/>
        <w:t>1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Când am analizat cazurile noastre, folosind combin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a dintre orientarea sprâncenei acetabululu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DCC la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în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4-5 ani, am concluzionat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model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fost posi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aproape toate cazurile în care DDCC a fost &lt; 6%, iar orientarea sprâncenei a fost orizont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Când DDCC a fost &lt; 6%, dar orientarea sprâncenei a fost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4 din 5 cazuri au fost declarate nesatisf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are. Când DDCC a fost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6%, iar orientarea sprâncenei a fost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 toate cazurile a existat o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zidu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Cu toate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udiul nostru a cuprins doar 32 d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, noi consid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concluziile noastre drept dovezi suficiente, din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rea pe termen lung, pentru a putea trage concluzii rezonabile în ceea ce priv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 atât utilizarea ori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ii sprâncenei cât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a DDCC, la copii între 4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5 ani, ca mijloace de a prezice gradul de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zidu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Noi concluzio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tilizarea formei sprâncenei (ca reflectare a status-ului biomecanic al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ului)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DDCC (care reprezi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ux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apului femural) furniz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dicului un indicator de încredere pentru displazia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, la copil. Este neces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re rigur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ducerea închi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LCS, când DDCC este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6%, chiar d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prânceana are o orientare orizont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Când orientarea sprâncenei este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pacientul trebuie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t îndeaproape, chiar d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DCC este &lt; 6%. În aceste con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, pot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lul de remodelare a acetabulului nu mai este la fel de eficient. D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rientarea sprâncenei este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, iar DDCC este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  <w:lang w:val="fr-FR"/>
        </w:rPr>
        <w:t xml:space="preserve"> 6%, la o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opilului între 4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5 ani, recomand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insistent osteotomia de core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, pentru a preveni displazi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zidu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rman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7:41:00Z</dcterms:created>
  <dc:creator>George COSTINAS</dc:creator>
  <dc:description/>
  <dc:language>en-US</dc:language>
  <cp:lastModifiedBy>DVD</cp:lastModifiedBy>
  <dcterms:modified xsi:type="dcterms:W3CDTF">2005-01-13T09:20:00Z</dcterms:modified>
  <cp:revision>3</cp:revision>
  <dc:subject/>
  <dc:title>Dezvoltarea acetabulara dupa reducerea luxatiei congenitala de sold</dc:title>
</cp:coreProperties>
</file>